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UbD Chapter 2</w:t>
      </w:r>
    </w:p>
    <w:p>
      <w:pPr>
        <w:pStyle w:val="Normal"/>
        <w:rPr/>
      </w:pPr>
      <w:r>
        <w:rPr/>
      </w:r>
    </w:p>
    <w:p>
      <w:pPr>
        <w:pStyle w:val="Normal"/>
        <w:rPr/>
      </w:pPr>
      <w:r>
        <w:rPr/>
        <w:tab/>
        <w:t xml:space="preserve">Teaching is an art. Teachers also want to make sure that students are learning what they need to know. Teachers want students to continue to dig deeper. The art of guiding students to dig deeper is a good curriculum design. Students also play a big role in education, who would have thought. The difference in students shapes how teachers teach since students should always be the most important part of teaching. One form of student variance is a personal barrier. Student’s personal problems can hurt their school life, and probably will. Another student variance is an identity barrier. Middle and high school are just as much about finding out who you are, as learning math and history. Learning problems is another student variance. When a student has a learning problem, the teacher should try to figure out another way for the student to complete the work. All these situations should stay in the teachers mind when making a curriculum. The curriculum should meet these following student needs; affirmation, accomplishment, autonomy, and affiliation. Yet, it is the teacher’s job to link the curriculum to the students. Teachers should teach with the different student needs in mind; teaching responsively. Teachers should work constantly to make sure the curriculum works for each student and that each student is learning. Teachers should have a good relationship with their students, provide a good learning environment, realize that students come from different backgrounds and have different needs, make sure that the work is challenging but not too difficult, make sure that we make our subject interesting to our students, and be able to allow students to work within their own learning styles. To try to make each lesson individualized for each student would be overwhelming; instead teachers should create patterns of instructions to benefit more students. Ten teaching patterns are; find ways to get to know your students, use small-group teaching, learn to challenge students, create diverse ways for students to explore and learn, use informal assessments to make sure students are learning, use multiple ways in teaching, incorporate basic reading strategies, students choose to work alone or in a group, use clear rubrics and encourage different views. </w:t>
      </w:r>
    </w:p>
    <w:p>
      <w:pPr>
        <w:pStyle w:val="Normal"/>
        <w:rPr/>
      </w:pPr>
      <w:r>
        <w:rPr/>
        <w:tab/>
        <w:t xml:space="preserve">Finding ways for me to reach every student seems a little overwhelming. Every student is so different. I want to be able to give every student the best chance for learning. Yet, I know that reaching every student and making it too individualized could be way too overwhelming for me. Something that I noticed in high school was that some teachers believed that the world revolved around their classroom. At times I thought that my teachers forgot that students had a life outside of school. Students had other things that they were dealing with, such as family, friends, and jobs, along with their school work. Add finding out who they were on top of all that and high school can be a busy time. Teachers need to make sure that their curriculum is challenging for their students but not too difficult that students give up. Having a good relationship with your teacher, and being surrounding by a good working environment makes classes more enjoyable for students. The ten teaching patterns seem flexible to accommodate many students learning styles, in that way a teacher does not leave a students learning style out. If I was to try to put all these different goals into my lesson plans I believe that I would reach more students and have a balanced lesson. </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andi Nielsen</w:t>
    </w:r>
  </w:p>
  <w:p>
    <w:pPr>
      <w:pStyle w:val="Header"/>
      <w:jc w:val="right"/>
      <w:rPr/>
    </w:pPr>
    <w:r>
      <w:rPr/>
      <w:t>1-27-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20:53:00Z</dcterms:created>
  <dc:creator>Brandi Nielsen</dc:creator>
  <dc:description/>
  <dc:language>en-US</dc:language>
  <cp:lastModifiedBy>Brandi Nielsen</cp:lastModifiedBy>
  <cp:lastPrinted>2008-01-28T21:06:00Z</cp:lastPrinted>
  <dcterms:modified xsi:type="dcterms:W3CDTF">2008-01-29T02:06:00Z</dcterms:modified>
  <cp:revision>34</cp:revision>
  <dc:subject/>
  <dc:title>DI/UbD Chapter 2</dc:title>
</cp:coreProperties>
</file>